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5439211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199220151"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68289147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041636451"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62922334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68099087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304264882"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176666507"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